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5257800" cy="8745220"/>
                <wp:effectExtent l="5080" t="5080" r="5080" b="5080"/>
                <wp:wrapNone/>
                <wp:docPr id="1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745120"/>
                          <a:chOff x="0" y="0"/>
                          <a:chExt cx="5257800" cy="87451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445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检查、事故、报告、举报、上级交办、下级报请、移交、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23080"/>
                            <a:ext cx="445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名以上执法人员到达现场，查看资料、档案或生产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1844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1844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直接处罚的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1380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责令限期整改指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0916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复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04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查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04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查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998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99880"/>
                            <a:ext cx="3314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9488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99024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48560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处理呈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98096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980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47632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告知、听证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45740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668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陈述、申辩、听证权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97168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要求陈述、申辩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46668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陈述、申辩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9620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撤销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95276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44812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45740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不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4812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795276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360"/>
                            <a:ext cx="0" cy="22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1580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111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3061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061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0152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15800"/>
                            <a:ext cx="0" cy="1684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0152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9688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9224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28760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7829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2779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079960"/>
                            <a:ext cx="457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277960"/>
                            <a:ext cx="0" cy="297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575320"/>
                            <a:ext cx="11430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73320"/>
                            <a:ext cx="0" cy="693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7332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26868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64040"/>
                            <a:ext cx="0" cy="693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7547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2497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7556400"/>
                            <a:ext cx="343080" cy="594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9620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维持原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76404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76404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5940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7547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8646120"/>
                            <a:ext cx="685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8051760"/>
                            <a:ext cx="685800" cy="495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249760"/>
                            <a:ext cx="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20440"/>
                            <a:ext cx="0" cy="22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20440"/>
                            <a:ext cx="0" cy="22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7pt;margin-top:15.6pt;width:414.05pt;height:688.6pt" coordorigin="540,312" coordsize="8281,137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1;top:312;width:7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检查、事故、报告、举报、上级交办、下级报请、移交、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1136;width:7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名以上执法人员到达现场，查看资料、档案或生产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1916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916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直接处罚的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2696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责令限期整改指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3476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复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425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查合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425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查不合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503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5036;width:52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581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659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737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处理呈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815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815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893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罚告知、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1205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49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陈述、申辩、听证权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971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要求陈述、申辩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049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陈述、申辩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127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撤销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836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罚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3616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05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逾期不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361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283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80" to="4140,1135" ID="直线 3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384" to="2340,2695" ID="直线 36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164" to="2340,3475" ID="直线 37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441,3944" to="1441,4255" ID="直线 38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944" to="3241,4255" ID="直线 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441,4724" to="1441,5035" ID="直线 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384" to="6121,5035" ID="直线 4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241,4724" to="3241,5035" ID="直线 42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5504" to="4321,5815" ID="直线 4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6284" to="4321,6595" ID="直线 44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7064" to="4321,7375" ID="直线 45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7844" to="4321,8155" ID="直线 46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8624" to="4321,8935" ID="直线 47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8312" to="6840,8312" ID="直线 48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921,8624" to="7921,9091" ID="直线 51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6121,9092" to="7920,9092" ID="直线 52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881,9404" to="2881,10495" ID="直线 5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9404" to="5401,9715" ID="直线 56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0184" to="6481,10495" ID="直线 57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964" to="2881,12055" ID="直线 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2524" to="4321,12835" ID="直线 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3304" to="4321,13615" ID="直线 6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2212" to="5940,13147" ID="直线 64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1127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维持原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964" to="5580,11275" ID="直线 7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561,10964" to="7561,11275" ID="直线 7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744" to="5220,12055" ID="直线 72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2524" to="7380,12835" ID="直线 7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3928" to="6480,13928" ID="直线 74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2992" to="6480,13771" ID="直线 75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3304" to="7380,13615" ID="直线 76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604" to="2340,1959" ID="直线 77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604" to="6121,1959" ID="直线 78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安全生产行政处罚流程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4:00Z</dcterms:created>
  <dc:creator>admin</dc:creator>
  <dc:description/>
  <dc:language>en-US</dc:language>
  <cp:lastModifiedBy>Administrator</cp:lastModifiedBy>
  <dcterms:modified xsi:type="dcterms:W3CDTF">2022-03-07T00:16:56Z</dcterms:modified>
  <cp:revision>3</cp:revision>
  <dc:subject/>
  <dc:title>安全生产行政处罚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