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44"/>
          <w:szCs w:val="44"/>
          <w:shd w:fill="FFFFFF" w:val="clear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梨树卫生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健康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局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包容审慎监管执法“四张清单”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修订稿）</w:t>
      </w:r>
    </w:p>
    <w:p>
      <w:pPr>
        <w:pStyle w:val="Normal"/>
        <w:shd w:fill="FFFFFF" w:val="clear"/>
        <w:kinsoku w:val="true"/>
        <w:autoSpaceDE w:val="true"/>
        <w:spacing w:lineRule="atLeast" w:line="30"/>
        <w:jc w:val="center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44"/>
          <w:szCs w:val="44"/>
          <w:shd w:fill="FFFFFF" w:val="clear"/>
          <w:lang w:eastAsia="zh-CN"/>
        </w:rPr>
        <w:t>不予处罚</w:t>
      </w:r>
      <w:r>
        <w:rPr>
          <w:rFonts w:ascii="宋体" w:hAnsi="宋体" w:cs="宋体"/>
          <w:b/>
          <w:bCs/>
          <w:i w:val="false"/>
          <w:color w:val="000000"/>
          <w:sz w:val="44"/>
          <w:szCs w:val="44"/>
          <w:shd w:fill="FFFFFF" w:val="clear"/>
          <w:lang w:val="en-US" w:eastAsia="zh-CN"/>
        </w:rPr>
        <w:t>事项清单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0"/>
        <w:jc w:val="both"/>
        <w:rPr/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单位：梨树县卫生健康局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     </w:t>
      </w:r>
    </w:p>
    <w:tbl>
      <w:tblPr>
        <w:tblW w:w="1353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3266"/>
        <w:gridCol w:w="1157"/>
        <w:gridCol w:w="4993"/>
        <w:gridCol w:w="2720"/>
        <w:gridCol w:w="750"/>
      </w:tblGrid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序号 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处罚事项名称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实施机关 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不予处罚的情形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不予处罚的依据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备注 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1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11"/>
                <w:rFonts w:ascii="仿宋" w:hAnsi="仿宋" w:cs="仿宋" w:eastAsia="仿宋"/>
                <w:sz w:val="21"/>
                <w:szCs w:val="21"/>
                <w:lang w:val="en-US" w:eastAsia="zh-CN" w:bidi="ar"/>
              </w:rPr>
              <w:t>不满十四岁的</w:t>
            </w:r>
            <w:r>
              <w:rPr>
                <w:rStyle w:val="Font01"/>
                <w:rFonts w:ascii="仿宋" w:hAnsi="仿宋" w:cs="仿宋" w:eastAsia="仿宋"/>
                <w:sz w:val="21"/>
                <w:szCs w:val="21"/>
                <w:u w:val="none"/>
                <w:lang w:val="en-US" w:eastAsia="zh-CN" w:bidi="ar"/>
              </w:rPr>
              <w:t>未成年人</w:t>
            </w:r>
            <w:r>
              <w:rPr>
                <w:rStyle w:val="Font11"/>
                <w:rFonts w:ascii="仿宋" w:hAnsi="仿宋" w:cs="仿宋" w:eastAsia="仿宋"/>
                <w:sz w:val="21"/>
                <w:szCs w:val="21"/>
                <w:lang w:val="en-US" w:eastAsia="zh-CN" w:bidi="ar"/>
              </w:rPr>
              <w:t>有违法行为的，不予行政处罚，责令监护人加以管教。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《行政处罚法》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十条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kern w:val="2"/>
                <w:sz w:val="21"/>
                <w:szCs w:val="21"/>
                <w:u w:val="none"/>
                <w:shd w:fill="FFFFFF" w:val="clear"/>
                <w:lang w:val="en-US" w:eastAsia="zh-CN"/>
              </w:rPr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2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当事人的同一个违法行为，不得给予两次以上罚款的行政处罚。同一个违法行为违反多个法律规范应当给予罚款处罚的，按照罚款数额高的规定处罚。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《行政处罚法》第二十九条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3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神病人、智力残疾人在不能辨认或者不能控制自己行为时有违法行为的，不予行政处罚，但应当责令其监护人严加看管和治疗。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《行政处罚法》第三十一条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4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违法行为轻微并及时改正，没有造成危害后果的，不予行政处罚。初次违法且危害后果轻微并及时改正的，可以不予行政处罚。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《行政处罚法》第三十三条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5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当事人有证据足以证明没有主观过错的，不予行政处罚。法律、行政法规另有规定的，从其规定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对当事人的违法行为依法不予行政处罚的，行政机关应当对当事人进行教育。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《行政处罚法》第三十三条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6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违法行为在二年内未被发现的，不再给予行政处罚；涉及公民生命健康安全、金融安全且有危害后果的，上述期限延长至五年。法律另有规定的除外。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《行政处罚法》第三十六条第一款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7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eastAsia="zh-CN"/>
              </w:rPr>
              <w:t>对违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工作场所职业病危害因素检测、评价结果没有存档、上报、公布的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处罚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县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卫生健康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部门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违反本法规定，有下列行为之一的，由卫生行政部门给予警告，责令限期改正；逾期不改正的，处十万元以下的罚款：（一）工作场所职业病危害因素检测、评价结果没有存档、上报、公布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违法行为轻微并及时改正，没有造成危害后果的，不予行政处罚。初次违法且危害后果轻微并及时改正的，可以不予行政处罚。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《行政处罚法》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三十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《中华人民共和国职业病防治法》第七十条（一）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kern w:val="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3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44"/>
          <w:szCs w:val="44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44"/>
          <w:szCs w:val="44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44"/>
          <w:szCs w:val="4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44"/>
          <w:szCs w:val="44"/>
          <w:shd w:fill="FFFFFF" w:val="clear"/>
          <w:lang w:eastAsia="zh-CN"/>
        </w:rPr>
        <w:t>从轻处罚事项清单</w:t>
      </w:r>
    </w:p>
    <w:p>
      <w:pPr>
        <w:pStyle w:val="Normal"/>
        <w:shd w:fill="FFFFFF" w:val="clear"/>
        <w:kinsoku w:val="true"/>
        <w:autoSpaceDE w:val="true"/>
        <w:spacing w:lineRule="atLeast" w:line="30"/>
        <w:jc w:val="both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olor w:val="000000"/>
          <w:sz w:val="21"/>
          <w:szCs w:val="21"/>
          <w:shd w:fill="FFFFFF" w:val="clear"/>
          <w:lang w:eastAsia="zh-CN"/>
        </w:rPr>
        <w:t xml:space="preserve">　　单位：梨树县卫生健康局 </w:t>
      </w:r>
    </w:p>
    <w:tbl>
      <w:tblPr>
        <w:tblW w:w="13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3086"/>
        <w:gridCol w:w="1485"/>
        <w:gridCol w:w="4935"/>
        <w:gridCol w:w="2745"/>
        <w:gridCol w:w="780"/>
      </w:tblGrid>
      <w:tr>
        <w:trPr>
          <w:trHeight w:val="35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序号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处罚事项名称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实施机关 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从轻处罚的情形 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从轻处罚的依据 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备注 </w:t>
            </w:r>
          </w:p>
        </w:tc>
      </w:tr>
      <w:tr>
        <w:trPr>
          <w:trHeight w:val="909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1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健康行业监督领域法律、法规、规章的处罚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已满十四周岁不满十八周岁的未成年人有违法行为的，应当从轻或者减轻行政处罚。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《行政处罚法》第三十条 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>
          <w:trHeight w:val="909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2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健康行业监督领域法律、法规、规章的处罚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尚未完全丧失辨认或者控制自己行为能力的精神病人、智力残疾人有违法行为的，可以从轻或者减轻行政处罚。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《行政处罚法》第三十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一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条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</w:tr>
      <w:tr>
        <w:trPr>
          <w:trHeight w:val="909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3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主动消除或者减轻违法行为危害后果的，应当依法从轻或者减轻行政处罚。 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《行政处罚法》第三十二条第（一）项 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>
          <w:trHeight w:val="616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4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受他人胁迫或者诱骗实施违法行为的，应当依法从轻或者减轻行政处罚。 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《行政处罚法》第三十二条第（二）项 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>
          <w:trHeight w:val="909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5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主动供述行政机关尚未掌握的违法行为的，应当依法从轻或者减轻行政处罚。 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《行政处罚法》第三十二条第（三）项 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>
          <w:trHeight w:val="909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6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配合行政机关查处违法行为有立功表现的，应当依法从轻或者减轻行政处罚。 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《行政处罚法》第三十二条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第（四）项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</w:tr>
      <w:tr>
        <w:trPr>
          <w:trHeight w:val="909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7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法律、法规、规章规定其他应当从轻或者减轻行政处罚的。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《行政处罚法》第三十二条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第（五）项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</w:tr>
      <w:tr>
        <w:trPr>
          <w:trHeight w:val="2662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8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对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违反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公共场所未配备专（兼）职卫生管理人员的；未建立从业人员卫生管理制度和档案的；从业人员未取得健康合格证而从事直接为顾客服务工作的；从业人员未经卫生知识培训合格上岗的处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县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卫生健康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部门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一）主动消除或者减轻违法行为危害后果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二）受他人胁迫或者诱骗实施违法行为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三）主动供述行政机关尚未掌握的违法行为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四）配合行政机关查处违法行为有立功表现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五）法律、法规、规章规定其他应当从轻或者减轻行政处罚的。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《行政处罚法》第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三十二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条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>
          <w:trHeight w:val="2940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9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对未按照规定对公共场所的空气、微小气候、水质、采光、照明、噪声、顾客用品用具等进行卫生检测的；未按照规定对顾客用品用具进行清洗、消毒、保洁，或重复使用一次性用品用具的处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县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卫生健康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部门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一）主动消除或者减轻违法行为危害后果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二）受他人胁迫或者诱骗实施违法行为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三）主动供述行政机关尚未掌握的违法行为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四）配合行政机关查处违法行为有立功表现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五）法律、法规、规章规定其他应当从轻或者减轻行政处罚的。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《行政处罚法》第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三十二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条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30"/>
        <w:jc w:val="both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0"/>
        <w:jc w:val="center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44"/>
          <w:szCs w:val="44"/>
          <w:shd w:fill="FFFFFF" w:val="clear"/>
          <w:lang w:eastAsia="zh-CN"/>
        </w:rPr>
        <w:t>减轻处罚事项清单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0"/>
        <w:jc w:val="both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olor w:val="000000"/>
          <w:sz w:val="21"/>
          <w:szCs w:val="21"/>
          <w:shd w:fill="FFFFFF" w:val="clear"/>
          <w:lang w:eastAsia="zh-CN"/>
        </w:rPr>
        <w:t xml:space="preserve">　　单位：梨树县卫生健康局 </w:t>
      </w:r>
    </w:p>
    <w:tbl>
      <w:tblPr>
        <w:tblW w:w="13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3683"/>
        <w:gridCol w:w="1378"/>
        <w:gridCol w:w="3624"/>
        <w:gridCol w:w="3591"/>
        <w:gridCol w:w="765"/>
      </w:tblGrid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序号 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处罚事项名称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实施机关 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减轻处罚的情形 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减轻处罚的依据 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备注 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FF"/>
                <w:sz w:val="21"/>
                <w:szCs w:val="21"/>
                <w:shd w:fill="FFFFFF" w:val="clear"/>
                <w:lang w:val="en-US" w:eastAsia="zh-CN"/>
              </w:rPr>
              <w:t>1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已满十四周岁不满十八周岁的未成年人有违法行为的，应当从轻或者减轻行政处罚。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《行政处罚法》第三十条 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FF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FF"/>
                <w:sz w:val="21"/>
                <w:szCs w:val="21"/>
                <w:shd w:fill="FFFFFF" w:val="clear"/>
                <w:lang w:val="en-US" w:eastAsia="zh-CN"/>
              </w:rPr>
              <w:t>2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尚未完全丧失辨认或者控制自己行为能力的精神病人、智力残疾人有违法行为的，可以从轻或者减轻行政处罚。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《行政处罚法》第三十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一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条 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3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主动消除或者减轻违法行为危害后果的，应当依法从轻或者减轻行政处罚。 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《行政处罚法》第三十二条第（一）项 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4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受他人胁迫或者诱骗实施违法行为的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，应当依法从轻或者减轻行政处罚。 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《行政处罚法》第三十二条第（二）项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5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主动供述行政机关尚未掌握的违法行为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的，应当依法从轻或者减轻行政处罚。 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《行政处罚法》第三十二条第（三）项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6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配合行政机关查处违法行为有立功表现的，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应当依法从轻或者减轻行政处罚。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《行政处罚法》第三十二条第（四）项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7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违反医疗卫生行业监督领域法律、法规、规章的处罚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县卫生健康部门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法律、法规、规章规定其他应当从轻或者减轻行政处罚的。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《行政处罚法》第三十二条第（五）项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对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违反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公共场所未配备专（兼）职卫生管理人员的；未建立从业人员卫生管理制度和档案的；从业人员未取得健康合格证而从事直接为顾客服务工作的；从业人员未经卫生知识培训合格上岗的处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县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卫生健康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部门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一）主动消除或者减轻违法行为危害后果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二）受他人胁迫或者诱骗实施违法行为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三）主动供述行政机关尚未掌握的违法行为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四）配合行政机关查处违法行为有立功表现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五）法律、法规、规章规定其他应当从轻或者减轻行政处罚的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kern w:val="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《行政处罚法》第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三十二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条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9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对未按照规定对公共场所的空气、微小气候、水质、采光、照明、噪声、顾客用品用具等进行卫生检测的；未按照规定对顾客用品用具进行清洗、消毒、保洁，或重复使用一次性用品用具的处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县级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卫生健康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部门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一）主动消除或者减轻违法行为危害后果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二）受他人胁迫或者诱骗实施违法行为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三）主动供述行政机关尚未掌握的违法行为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四）配合行政机关查处违法行为有立功表现的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（五）法律、法规、规章规定其他应当从轻或者减轻行政处罚的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kern w:val="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《行政处罚法》第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三十二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条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30"/>
        <w:jc w:val="both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0"/>
        <w:jc w:val="both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21"/>
          <w:szCs w:val="21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                         </w:t>
      </w:r>
      <w:r>
        <w:rPr>
          <w:rFonts w:eastAsia="宋体" w:cs="宋体" w:ascii="宋体" w:hAnsi="宋体"/>
          <w:b/>
          <w:bCs/>
          <w:i w:val="false"/>
          <w:color w:val="000000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color w:val="000000"/>
          <w:sz w:val="44"/>
          <w:szCs w:val="44"/>
          <w:shd w:fill="FFFFFF" w:val="clear"/>
          <w:lang w:val="en-US" w:eastAsia="zh-CN"/>
        </w:rPr>
        <w:t xml:space="preserve">免予行政强制事项清单 </w:t>
      </w:r>
    </w:p>
    <w:p>
      <w:pPr>
        <w:pStyle w:val="Normal"/>
        <w:shd w:fill="FFFFFF" w:val="clear"/>
        <w:kinsoku w:val="true"/>
        <w:autoSpaceDE w:val="true"/>
        <w:spacing w:lineRule="atLeast" w:line="30"/>
        <w:jc w:val="both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olor w:val="000000"/>
          <w:sz w:val="21"/>
          <w:szCs w:val="21"/>
          <w:shd w:fill="FFFFFF" w:val="clear"/>
          <w:lang w:eastAsia="zh-CN"/>
        </w:rPr>
        <w:t xml:space="preserve">　　单位：梨树县卫生健康局 </w:t>
      </w:r>
    </w:p>
    <w:tbl>
      <w:tblPr>
        <w:tblW w:w="13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3728"/>
        <w:gridCol w:w="1642"/>
        <w:gridCol w:w="3435"/>
        <w:gridCol w:w="3531"/>
        <w:gridCol w:w="765"/>
      </w:tblGrid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序号 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行政强制事项名称 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实施机关 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免予行政强制的情形 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免予行政强制的依据 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备注 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1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对查处违反医疗卫生行业监督领域法律、法规、规章违法行为实施的行政强制 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县卫生健康部门 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采用非强制性手段能够达到行政管理目的的，不得实施行政强制；违法行为情节轻微或者社会危害较小的，可以不实施行政强制。 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《优化营商环境条例》第五十九条 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21-08-05T07:58:00Z</cp:lastPrinted>
  <dcterms:modified xsi:type="dcterms:W3CDTF">2021-08-27T06:24:03Z</dcterms:modified>
  <cp:revision>1</cp:revision>
  <dc:subject/>
  <dc:title>关于报送包容审慎监管执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24D76698C4D2EA89EE0BD9D42D5D5</vt:lpwstr>
  </property>
  <property fmtid="{D5CDD505-2E9C-101B-9397-08002B2CF9AE}" pid="3" name="KSOProductBuildVer">
    <vt:lpwstr>2052-11.1.0.10314</vt:lpwstr>
  </property>
</Properties>
</file>