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商务局行政执法对象名录库</w:t>
      </w:r>
      <w:r>
        <w:rPr>
          <w:rFonts w:ascii="宋体" w:hAnsi="宋体" w:cs="宋体"/>
          <w:b w:val="false"/>
          <w:i w:val="false"/>
          <w:color w:val="606266"/>
          <w:sz w:val="44"/>
          <w:szCs w:val="44"/>
          <w:shd w:fill="F5F7FA" w:val="clear"/>
          <w:lang w:eastAsia="zh-CN"/>
        </w:rPr>
        <w:t>粮食收购企业</w:t>
      </w:r>
    </w:p>
    <w:tbl>
      <w:tblPr>
        <w:tblW w:w="8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676"/>
        <w:gridCol w:w="1764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30"/>
                <w:szCs w:val="30"/>
                <w:lang w:eastAsia="zh-CN"/>
              </w:rPr>
              <w:t>单位名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30"/>
                <w:szCs w:val="30"/>
              </w:rPr>
              <w:t>统一社会信用代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color w:val="000000"/>
                <w:sz w:val="30"/>
                <w:szCs w:val="30"/>
              </w:rPr>
              <w:t>法人名称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市德丰农业科技开发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774212664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贺元泳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吉林省悦临物流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589461378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郭宪丽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吉林省天成粮油贸易有限公司小城子收储库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316610446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于学伟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中谷粮油集团吉林蔡家粮食储备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702220278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迟主任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倪氏米业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01673314311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倪晶宏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亿成粮贸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565051710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潘丹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市煜宸农牧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96105408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弘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通达米业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01668779499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徐广福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盛大粮贸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559766488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占宝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德隆粮贸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598834797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黄兆海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天一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059772750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孙志刚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新太平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82621284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郑磊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吉林省葆禾农业科技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589486399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韩士忠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泰昌粮谷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7734434X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韩守春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市兴盛达粮油贸易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578939225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郝淑春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特驱饲料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05977561X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周晶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天润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8695438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潘会生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泰昌粮谷收储有限公司双河分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30783136X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付春梅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启发粮食贸易有限责任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7868038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刘大奇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龙洋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MA1465GR1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金龙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尚亿粮贸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316645446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陈毅男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鸿源粮油贸易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56505205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李树成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荣盛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82609146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曹井涛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天赋粮食仓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594481277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曹玉杰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粟旺粮贸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96114558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金丹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庆丰粮贸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96110565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许春苗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泰昌粮食收储加工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MA17Q5262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杜彭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粟旺粮贸有限公司沈洋分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55528804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金丹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薪丰粮业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60122740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崔忠诚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市禹盛米业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01686959776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赵洪喜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吉林省来亿米业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0169100798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宋保洋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辽河农垦管理区裕丰米业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0133998191X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夏广中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市龙湖米业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01726744914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衣光伟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弘顺粮食贸易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30788030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艳梅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顺诚粮食贸易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097850924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朱德红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吉林省优梁农业科技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03MA7BE8HM6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丽辉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市吉田粮贸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MA84W9PM3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田洪涛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万昌粮食收储经销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64290207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韩亮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众成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91049072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阎淑兰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市泓信米业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01L15905147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秀华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薪宝粮贸有限责任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77340699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李国宝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市慧良牧业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01753606031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姚勇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兴发粗粮深加工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06861512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丽红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吉林省东点农业科技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01088842527F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孙立波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吉祥粮食贸易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072271917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梁小刚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吉晟粮食贸易有限责任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059764857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任宪斌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吉林省亿禾粮贸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MA17BH116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孙长健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伟峰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30793350X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郑伟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中融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054068449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宏亮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荣峰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054097426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景峰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十家堡中孚粮油食品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774210861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刘洪军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裕昌粮食贸易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MA14B0790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朱子艳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生达粮食加工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91008879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冯小东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海信粮食购销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778718697Q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常景海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博丰农业科技开发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589455058Q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周笑东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吉林方泽玉米食品加工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MA1766CY9Q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葛润生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吉林省新天龙实业股份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00584615518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卢宪臣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万顺达粮食收购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316615271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张帆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市天道粮食仓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059764793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孙国敬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丰粮兴茂粮食收购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MA84RPUL3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白国艳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沈铁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86973332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白振龙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喇嘛甸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316609293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裴佰红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林海春利粮食收储经销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96135877Q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刘忠书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鸿福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316606228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蒋春双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鸿韵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31666776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蒋春双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胜利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316606199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唐德权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泉眼岭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316606244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刘振兴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中央堡粮食贸易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054073731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孙长贵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双河平安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316606156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杨宇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市至永粮食贸易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MA17HPWMX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雷立红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永成粮食贸易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64259744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郑永成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平市禾裕米业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01691024713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利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万发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77341376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李世全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天阳粮食贸易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340019082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冯野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吉林省浩远粮食收储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MA0Y30D66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安淑英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鑫瑞粮贸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MA84J0383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刘桂琴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富丽粮食收购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MA17457R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李凤波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众汇粮食收购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MA7HDKQQ9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兰海强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天益祥和粮油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686982933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佟海春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吉林省天成益盛国际物流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340030732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佟海春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梨树县天成工贸有限公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91220322791135074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佟兰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3-05-08T08:12:20Z</dcterms:modified>
  <cp:revision>2</cp:revision>
  <dc:subject/>
  <dc:title>梨树县商务局行政法对象名录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