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4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杨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女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4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81XXXXXXXX426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7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七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杨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河山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、《吉林省水利厅规范水（渔业）行政处罚自由裁量权暂行规定》第九条第（一）项从轻处罚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壹仟肆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,4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2-08-15T08:57:00Z</cp:lastPrinted>
  <dcterms:modified xsi:type="dcterms:W3CDTF">2023-05-09T02:42:37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