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Calibri" w:cs="Calibri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01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郭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3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03XXXXXXXXX819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5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四平市铁西区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委七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郭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十家堡镇营城子村七社三岔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《吉林省水利厅规范水（渔业）行政处罚自由裁量权暂行规定》第九条第（一）项从轻处罚</w:t>
      </w:r>
      <w:r>
        <w:rPr>
          <w:sz w:val="28"/>
          <w:szCs w:val="28"/>
        </w:rPr>
        <w:t>之规定，对你作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叁仟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,0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2-08-15T08:57:00Z</cp:lastPrinted>
  <dcterms:modified xsi:type="dcterms:W3CDTF">2023-05-09T02:39:14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