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3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孙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6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XXXXXXXXX019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6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六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孙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河山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、《吉林省水利厅规范水（渔业）行政处罚自由裁量权暂行规定》第九条第（一）项从轻处罚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壹仟捌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,8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2-08-15T08:57:00Z</cp:lastPrinted>
  <dcterms:modified xsi:type="dcterms:W3CDTF">2023-05-09T02:41:32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