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before="0" w:after="0"/>
        <w:ind w:left="0" w:right="0" w:hanging="0"/>
        <w:jc w:val="center"/>
        <w:rPr>
          <w:rFonts w:ascii="仿宋_GB2312" w:hAnsi="仿宋_GB2312" w:eastAsia="仿宋_GB2312" w:cs="仿宋_GB2312"/>
          <w:i w:val="false"/>
          <w:i w:val="false"/>
          <w:iCs w:val="false"/>
          <w:caps w:val="false"/>
          <w:smallCaps w:val="false"/>
          <w:color w:val="333333"/>
          <w:spacing w:val="0"/>
          <w:kern w:val="0"/>
          <w:sz w:val="44"/>
          <w:szCs w:val="44"/>
          <w:shd w:fill="FFFFFF" w:val="clear"/>
          <w:lang w:val="en-US" w:eastAsia="zh-CN" w:bidi="ar"/>
        </w:rPr>
      </w:pPr>
      <w:r>
        <w:rPr>
          <w:rFonts w:eastAsia="仿宋_GB2312" w:cs="仿宋_GB2312" w:ascii="仿宋_GB2312" w:hAnsi="仿宋_GB2312"/>
          <w:i w:val="false"/>
          <w:iCs w:val="false"/>
          <w:caps w:val="false"/>
          <w:smallCaps w:val="false"/>
          <w:color w:val="333333"/>
          <w:spacing w:val="0"/>
          <w:kern w:val="0"/>
          <w:sz w:val="44"/>
          <w:szCs w:val="44"/>
          <w:shd w:fill="FFFFFF" w:val="clear"/>
          <w:lang w:val="en-US" w:eastAsia="zh-CN" w:bidi="ar"/>
        </w:rPr>
      </w:r>
    </w:p>
    <w:p>
      <w:pPr>
        <w:pStyle w:val="Heading2"/>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3C89E2"/>
          <w:spacing w:val="0"/>
          <w:sz w:val="44"/>
          <w:szCs w:val="44"/>
        </w:rPr>
      </w:pPr>
      <w:r>
        <w:rPr>
          <w:rFonts w:ascii="仿宋_GB2312" w:hAnsi="仿宋_GB2312" w:cs="仿宋_GB2312" w:eastAsia="仿宋_GB2312"/>
          <w:i w:val="false"/>
          <w:iCs w:val="false"/>
          <w:caps w:val="false"/>
          <w:smallCaps w:val="false"/>
          <w:color w:val="333333"/>
          <w:spacing w:val="0"/>
          <w:kern w:val="0"/>
          <w:sz w:val="44"/>
          <w:szCs w:val="44"/>
          <w:shd w:fill="FFFFFF" w:val="clear"/>
          <w:lang w:val="en-US" w:eastAsia="zh-CN" w:bidi="ar"/>
        </w:rPr>
        <w:t>梨树县审计局投诉举报制度</w:t>
      </w:r>
    </w:p>
    <w:p>
      <w:pPr>
        <w:pStyle w:val="Normal"/>
        <w:keepNext w:val="false"/>
        <w:keepLines w:val="false"/>
        <w:widowControl/>
        <w:pBdr/>
        <w:spacing w:lineRule="atLeast" w:line="540" w:before="0" w:after="0"/>
        <w:ind w:left="0" w:right="0" w:hanging="0"/>
        <w:jc w:val="left"/>
        <w:rPr>
          <w:rFonts w:ascii="仿宋_GB2312" w:hAnsi="仿宋_GB2312" w:eastAsia="仿宋_GB2312" w:cs="仿宋_GB2312"/>
          <w:b w:val="false"/>
          <w:b w:val="false"/>
          <w:bCs w:val="false"/>
          <w:i w:val="false"/>
          <w:i w:val="false"/>
          <w:iCs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b w:val="false"/>
          <w:bCs w:val="false"/>
          <w:i w:val="false"/>
          <w:iCs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pacing w:lineRule="atLeast" w:line="540" w:before="0" w:after="0"/>
        <w:ind w:left="0" w:right="0" w:firstLine="640"/>
        <w:jc w:val="left"/>
        <w:rPr/>
      </w:pP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第一条</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 为加强行政执法监督，维护审计纪律，促进廉政建设，根据国家有关法律、法规的规定，结合本局实际，制定本制度。</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xml:space="preserve">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第二条 本制度所称的“行政执法投诉、举报”，是指公民、法人或其他组织对本局机关及其工作人员在审计执法过程中的违法行为或其他过错行为，以来信、来访、来电和电子邮件等形式进行的投诉、举报。</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xml:space="preserve">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第三条 县审计局由监察室、办公室为本局投诉、举报工作机构，负责受理本局的投诉、举报事项。</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xml:space="preserve">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第四条  投诉、举报工作机构的职责：</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一）受理涉及本局机关及其工作人员的行政执法过错的投诉、举报；</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二）调查本局机关内设机构及其工作人员不履行或不正确履行职责等行政过错行为或其他过错行为，并提出处理建议意见；</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三）负责投诉、举报材料的立卷、归档和管理。</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xml:space="preserve">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第五条 投诉、举报的受理程序：</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一）登记。接到投诉、举报后，应立即进行登记，内容包括：举报、投诉人姓名（要求对姓名保密者除外）、地址、联系电话，举报、投诉的时间，举报、投诉的主要问题。</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二）呈报。对受理的投诉、举报件，在当日内提出拟办意见，送局领导阅批。</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三）立案和移送。根据领导批示，对属于本局管辖范围的投诉、举报，应立即予以立案；对不属于本局管辖范围的投诉、举报，应在</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日内移交有管辖权的部门，并告知投诉、举报人。</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四）调查。对本局立案的投诉、举报事项，由投诉、举报工作机构负责组织两名以上执法人员进行调查取证。调查应在</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20</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日内办理完毕。情况比较特殊、复杂的，经领导批准，可适当延长办理期限，但不得超过</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30</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日。</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五）处理。投诉、举报工作机构对投诉举报事项调查核实后，写出调查报告，提出处理建议，报局领导集体研究并作出处理决定。</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六）反馈。投诉、举报人署实名的，应将查办结果在查结后</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7</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日内告知投诉、举报人。其他需要告知的，采取相应方式公开。上级机关或领导交办的，应书面及时报告。</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七）存档。投诉、举报查办结束后，应将有关资料及时整理归档。</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xml:space="preserve">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第六条 投诉、举报工作机构及其工作人员以及负责查办工作的人员，必须严格遵守保密纪律，不得私自摘抄、复制、扣压、销毁举报、投诉材料，不得泄露举报、投诉人的姓名、单位、住址等情况，不得将投诉、举报材料原件</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复印件</w:t>
      </w: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转给被投诉、举报人。</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xml:space="preserve">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第七条 投诉、举报工作机构及其工作人员以及负责查办工作的人员，与某件举报、投诉事项有利害关系的，办理该举报、投诉事项时实行回避制度。</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xml:space="preserve">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第八条 本制度由梨树县审计局负责解释。</w:t>
      </w:r>
    </w:p>
    <w:p>
      <w:pPr>
        <w:pStyle w:val="Normal"/>
        <w:keepNext w:val="false"/>
        <w:keepLines w:val="false"/>
        <w:widowControl/>
        <w:pBdr/>
        <w:spacing w:lineRule="atLeast" w:line="540" w:before="0" w:after="0"/>
        <w:ind w:left="0" w:right="0" w:hanging="0"/>
        <w:jc w:val="left"/>
        <w:rPr/>
      </w:pP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w:t>
      </w:r>
      <w:r>
        <w:rPr>
          <w:rFonts w:ascii="sinsum;Segoe Print" w:hAnsi="sinsum;Segoe Print" w:cs="sinsum;Segoe Print" w:eastAsia="sinsum;Segoe Print"/>
          <w:i w:val="false"/>
          <w:iCs w:val="false"/>
          <w:caps w:val="false"/>
          <w:smallCaps w:val="false"/>
          <w:color w:val="333333"/>
          <w:spacing w:val="0"/>
          <w:kern w:val="0"/>
          <w:sz w:val="24"/>
          <w:szCs w:val="24"/>
          <w:shd w:fill="FFFFFF" w:val="clear"/>
          <w:lang w:val="en-US" w:eastAsia="zh-CN" w:bidi="ar"/>
        </w:rPr>
        <w:t xml:space="preserve"> </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第九条 本制度自印发之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微软雅黑">
    <w:charset w:val="86"/>
    <w:family w:val="auto"/>
    <w:pitch w:val="default"/>
  </w:font>
  <w:font w:name="sinsum">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5:38:00Z</dcterms:created>
  <dc:creator>舒克</dc:creator>
  <dc:description/>
  <dc:language>en-US</dc:language>
  <cp:lastModifiedBy>舒克</cp:lastModifiedBy>
  <dcterms:modified xsi:type="dcterms:W3CDTF">2023-05-22T05:47: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A0161F22EB40C490C355585DD9EA4B_11</vt:lpwstr>
  </property>
  <property fmtid="{D5CDD505-2E9C-101B-9397-08002B2CF9AE}" pid="3" name="KSOProductBuildVer">
    <vt:lpwstr>2052-11.1.0.14309</vt:lpwstr>
  </property>
  <property fmtid="{D5CDD505-2E9C-101B-9397-08002B2CF9AE}" pid="4" name="commondata">
    <vt:lpwstr>commondata</vt:lpwstr>
  </property>
</Properties>
</file>