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不予处罚事项清单</w:t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rFonts w:ascii="Microsoft YaHei ! important;Segoe Print" w:hAnsi="Microsoft YaHei ! important;Segoe Print" w:eastAsia="Microsoft YaHei ! important;Segoe Print" w:cs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Microsoft YaHei ! important;Segoe Print" w:hAnsi="Microsoft YaHei ! important;Segoe Print" w:cs="Microsoft YaHei ! important;Segoe Print" w:eastAsia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  <w:t>已经复制到剪贴板</w:t>
      </w:r>
    </w:p>
    <w:tbl>
      <w:tblPr>
        <w:tblW w:w="151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86"/>
        <w:gridCol w:w="3952"/>
        <w:gridCol w:w="3404"/>
        <w:gridCol w:w="2745"/>
        <w:gridCol w:w="79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黑体" w:hAnsi="黑体" w:eastAsia="黑体" w:cs="黑体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黑体" w:hAnsi="黑体" w:eastAsia="黑体" w:cs="黑体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8"/>
                <w:szCs w:val="28"/>
                <w:lang w:val="en-US" w:eastAsia="zh-CN" w:bidi="ar"/>
              </w:rPr>
              <w:t>处罚事项名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黑体" w:hAnsi="黑体" w:eastAsia="黑体" w:cs="黑体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8"/>
                <w:szCs w:val="28"/>
                <w:lang w:val="en-US" w:eastAsia="zh-CN" w:bidi="ar"/>
              </w:rPr>
              <w:t>实施机关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黑体" w:hAnsi="黑体" w:eastAsia="黑体" w:cs="黑体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8"/>
                <w:szCs w:val="28"/>
                <w:lang w:val="en-US" w:eastAsia="zh-CN" w:bidi="ar"/>
              </w:rPr>
              <w:t>不予处罚情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黑体" w:hAnsi="黑体" w:eastAsia="黑体" w:cs="黑体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8"/>
                <w:szCs w:val="28"/>
                <w:lang w:val="en-US" w:eastAsia="zh-CN" w:bidi="ar"/>
              </w:rPr>
              <w:t>不予处罚的依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黑体" w:hAnsi="黑体" w:eastAsia="黑体" w:cs="黑体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11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经审批的公墓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梨树县民政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在限期内改正的。违法行为轻微并及时纠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正，没有造成危害后果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违法行为在二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内未被发现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法律另有规定的除外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国务院《殡葬管理条例》、民政部《公墓管理办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法》、吉林省《殡葬管理办法》和吉林省关于全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推行包容审慎监管执法“四张清单”制度的通知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未经审批兴建的殡葬设施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梨树县民政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在限期内改正的。违法行为轻微并及时纠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正，没有造成危害后果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违法行为在二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内未被发现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法律另有规定的除外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国务院《殡葬管理条例》、民政部《公墓管理办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法》、吉林省《殡葬管理办法》和吉林省关于全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推行包容审慎监管执法“四张清单”制度的通知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Microsoft YaHei ! important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InternetLink">
    <w:name w:val="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Hover43">
    <w:name w:val="hover43"/>
    <w:basedOn w:val="Style14"/>
    <w:qFormat/>
    <w:rPr>
      <w:color w:val="FA8304"/>
    </w:rPr>
  </w:style>
  <w:style w:type="character" w:styleId="Hover44">
    <w:name w:val="hover44"/>
    <w:basedOn w:val="Style14"/>
    <w:qFormat/>
    <w:rPr>
      <w:u w:val="single"/>
    </w:rPr>
  </w:style>
  <w:style w:type="character" w:styleId="Firstchild8">
    <w:name w:val="first-child8"/>
    <w:basedOn w:val="Style14"/>
    <w:qFormat/>
    <w:rPr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ngquanlai</dc:creator>
  <dc:description/>
  <dc:language>en-US</dc:language>
  <cp:lastModifiedBy>朱健</cp:lastModifiedBy>
  <dcterms:modified xsi:type="dcterms:W3CDTF">2023-05-18T06:2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EDD5751B04717A735AE61D914F77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